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Аннотация к рабочей программе по физической культуре 2 класс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5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м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зическая  культура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,2б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юмов К.Т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ов в год (3 часа в неделю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составлена на основе Примерной программы по физической  культуре в соответствии с требованиями ФГОС  НОО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развитие интереса к самостоятельным занятиям физическими упражнениями, подвижным играм, формам активного отдыха и досуг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курс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- (19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 - (18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атлетика - (21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 - (15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баскетбола - (18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волейбола - (5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на основе футбола - (4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- ( 2ч )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а ГТ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45:00Z</dcterms:created>
  <dc:creator>Секретарь</dc:creator>
  <dc:description/>
  <cp:keywords/>
  <dc:language>en-US</dc:language>
  <cp:lastModifiedBy>user</cp:lastModifiedBy>
  <cp:lastPrinted>2017-04-12T11:22:00Z</cp:lastPrinted>
  <dcterms:modified xsi:type="dcterms:W3CDTF">2022-09-12T11:05:00Z</dcterms:modified>
  <cp:revision>45</cp:revision>
  <dc:subject/>
  <dc:title>                            Информация  результативности учащихся</dc:title>
</cp:coreProperties>
</file>